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82795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171233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412494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